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52977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320400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2798620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